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MODELLO 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/>
          <w:b w:val="false"/>
          <w:iCs w:val="false"/>
        </w:rPr>
      </w:r>
    </w:p>
    <w:p>
      <w:pPr>
        <w:pStyle w:val="Heading3"/>
        <w:rPr/>
      </w:pPr>
      <w:r>
        <w:rPr/>
        <w:t>ORDINATIVO DI FORNITUR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0"/>
      </w:tblGrid>
      <w:tr>
        <w:trPr>
          <w:trHeight w:val="3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otocol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ata ord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ett.  </w:t>
      </w:r>
    </w:p>
    <w:p>
      <w:pPr>
        <w:pStyle w:val="Normal"/>
        <w:autoSpaceDE w:val="false"/>
        <w:ind w:left="531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Fornitore Aggiudicatario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sz w:val="28"/>
        </w:rPr>
        <w:t>FORNITURA DI VACCINO ANTINFLUENZALE PER LA CAMPAGNA DI VACCINAZIONE STAGIONE 2012-2013 E SERVIZI CONNESSI PER LE AZIENDE DEL SERVIZIO SANITARIO REGIONALE DI CUI ALL’ART. 3 COMMA 1 lettera a) L.R. 19/2007 - Lotto …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Il sottoscritto ____________________, Cod. Fiscale ____________________, in qualità di ____________________ per (la Pubblica Amministrazione) ____________________________________, codice fiscale o P.IVA (dell'Amm.ne) ____________________con sede in ____________________, ____________________, telefono ____________________, fax ____________________, e-ma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vista la “Convenzione per la fornitura di vaccino antinfluenzale per la campagna di vaccinazione stagione 2012-2013 e servizi connessi” in favore delle Aziende del Servizio sanitario della Regione Piemonte – Lotto …. attivata il …/…/2012 ai sensi ai sensi della L.R. n. 19 del 6 agosto 2007, da S.C.R.- Piemonte S.p.A. con ……………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i i termini, le modalità e le condizioni tutte stabilite nella Convenzione;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di essere dotato dei poteri necessari ad impegnare l’Ente di appartenenza ai fini dell’utilizzazione della Convenzione per la fornitura del vaccino antinfluenzale per la campagna di vaccinazione 2012-2013 e servizi conn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derire alla Convenzione e a tutte le condizioni normative ed economiche ivi previs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minare Direttore dell’esecuzione del contratto (D.E.C.) il dott. _______________________, Dirigente 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il Codice Identificativo Gara (CIG derivato) è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che procederà al pagamento delle Fatture relative alla fornitura in oggetto tramite: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Bancario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ab/>
        <w:t>Bonifico Postale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D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fornitura del vaccino antinfluenzale……………………………………………………... nel quantitativo complessivo di n°……. dosi per un importo economico pari a €………….. (Euro…………….) I.V.A. esclusa, da consegnarsi nella/e destinazione/i e alla/e data/e indicata/e nell’Allegato “Ordinativo di fornitura – dettaglio consegne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Le fatture relative al presente Ordinativo di Fornitura dovranno essere intestate 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 inviate 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eventuali comunicazioni contattare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rettore dell’esecuzione del contra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ferimento tecnico dell’Amministrazione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____________________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el.: </w:t>
      </w:r>
      <w:r>
        <w:rPr>
          <w:rFonts w:cs="Times New Roman" w:ascii="Times New Roman" w:hAnsi="Times New Roman"/>
        </w:rPr>
        <w:t>____________________,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 xml:space="preserve">Fax: </w:t>
      </w:r>
      <w:r>
        <w:rPr>
          <w:rFonts w:cs="Times New Roman" w:ascii="Times New Roman" w:hAnsi="Times New Roman"/>
        </w:rPr>
        <w:t xml:space="preserve">_______________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____________________, </w:t>
        </w:r>
      </w:hyperlink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E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Avendo preso visione delle informazioni sul trattamento dei dati personali di cui al D.Lgs. 196/03 e s.m.i. contenute nella Convenzione sopra citata, l’Amministrazione Contraente, aderendo alla Convenzione con l’emissione dell’Ordinativo di fornitura, autorizza il Fornitore nonché S.C.R.-Piemonte al trattamento dei propri dati personali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orino, 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l’Amministrazione Contraente</w:t>
      </w:r>
    </w:p>
    <w:p>
      <w:pPr>
        <w:pStyle w:val="Normal"/>
        <w:autoSpaceDE w:val="false"/>
        <w:spacing w:lineRule="auto" w:line="360" w:before="120" w:after="0"/>
        <w:ind w:left="3544"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</w:t>
      </w:r>
    </w:p>
    <w:p>
      <w:pPr>
        <w:pStyle w:val="Normal"/>
        <w:autoSpaceDE w:val="false"/>
        <w:spacing w:lineRule="auto" w:line="360"/>
        <w:ind w:left="3900" w:firstLine="3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llegati 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rdinativo di fornitura – dettaglio consegne</w:t>
      </w:r>
    </w:p>
    <w:sectPr>
      <w:headerReference w:type="default" r:id="rId4"/>
      <w:footerReference w:type="default" r:id="rId5"/>
      <w:type w:val="nextPage"/>
      <w:pgSz w:w="12240" w:h="15840"/>
      <w:pgMar w:left="1979" w:right="1622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6120" w:hanging="0"/>
      <w:jc w:val="right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o.leli@csi.it" TargetMode="External"/><Relationship Id="rId3" Type="http://schemas.openxmlformats.org/officeDocument/2006/relationships/hyperlink" Target="mailto:adriano.leli@c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4:00Z</dcterms:created>
  <dc:creator>CSI Piemonte</dc:creator>
  <dc:description/>
  <cp:keywords/>
  <dc:language>en-US</dc:language>
  <cp:lastModifiedBy>Laura Gallesio</cp:lastModifiedBy>
  <cp:lastPrinted>2010-06-09T09:40:00Z</cp:lastPrinted>
  <dcterms:modified xsi:type="dcterms:W3CDTF">2012-06-07T08:33:00Z</dcterms:modified>
  <cp:revision>4</cp:revision>
  <dc:subject/>
  <dc:title>Protocollo</dc:title>
</cp:coreProperties>
</file>